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27476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1575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49878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144949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11990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18018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